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униципальное автономное дошкольное образовательное учреждение  детский сад №1 «Карусель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(конструкт)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ой деятельности по эколог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втор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иляевских Е.Ю., воспитатель, 1 кв.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Невьянск, 2020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« Юные экологи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6-7 лет (подготовительная к школе групп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Филяевских Елена Юрьевн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 организации:</w:t>
      </w:r>
      <w:r>
        <w:rPr>
          <w:sz w:val="28"/>
          <w:szCs w:val="28"/>
        </w:rPr>
        <w:t xml:space="preserve"> подгруппов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для развития экспериментальной деятельности ,способствующие</w:t>
      </w:r>
      <w:bookmarkStart w:id="0" w:name="_GoBack"/>
      <w:bookmarkEnd w:id="0"/>
      <w:r>
        <w:rPr>
          <w:sz w:val="28"/>
          <w:szCs w:val="28"/>
        </w:rPr>
        <w:t xml:space="preserve"> бережному отношению к природе и дать возможность  применить на  практике  полученные знания через изготовление экологических смайликов для плака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20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ающие: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ктуализировать знания детей  о свойствах основных трёх стихий и  дать возможность  применить на  практике  полученные знания через проведение экспериментальной деятельности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детей о свойствах воды, воздуха, почвы  через организацию экспериментальной деятельности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в самостоятельной деятельности умение  проводить опыты.</w:t>
      </w:r>
    </w:p>
    <w:p>
      <w:pPr>
        <w:pStyle w:val="Style20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вивающи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одолжать развивать   интерес к проведению экспериментов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овершенствовать условия для развития внимания, образного и пространственного мышления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пособствовать развитию творческой и речевой активности ребенка.</w:t>
      </w:r>
    </w:p>
    <w:p>
      <w:pPr>
        <w:pStyle w:val="Style20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ывающие: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навыков межличностного общения и коллективного творчества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умения осуществлять анализ и оценку проделанной работы.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у детей навыки бережного отношения к окружающему миру и желание делиться своими знаниями с  близки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: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: магнитофон, телевизор, ноутбук;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 ряд: муз.клип -   Michael Jackson - Earth Song «Гибель планеты»,  физ. минутка «По родному краю» (</w:t>
      </w:r>
      <w:r>
        <w:rPr>
          <w:rFonts w:cs="Helvetica" w:ascii="Helvetica" w:hAnsi="Helvetica"/>
          <w:color w:val="000000"/>
          <w:sz w:val="20"/>
          <w:szCs w:val="20"/>
          <w:shd w:fill="FFFFFF" w:val="clear"/>
        </w:rPr>
        <w:t>https://yandex.ru/video/preview/13309251247234093698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риёмы</w:t>
      </w:r>
      <w:r>
        <w:rPr>
          <w:sz w:val="28"/>
          <w:szCs w:val="28"/>
        </w:rPr>
        <w:t>: практические (практические задания), наглядные (демонстрация, использование ТСО), словесные (инструктаж), игровые (придумывание 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варительная подготовка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ассматривание иллюстраций о природе, о планете, об экологических катастрофах.</w:t>
      </w:r>
    </w:p>
    <w:p>
      <w:pPr>
        <w:pStyle w:val="Style20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color w:val="000000"/>
          <w:kern w:val="2"/>
          <w:sz w:val="28"/>
          <w:szCs w:val="28"/>
          <w:lang w:eastAsia="zh-CN" w:bidi="hi-IN"/>
        </w:rPr>
        <w:t xml:space="preserve">Беседы на прогулке.                                                                                    </w:t>
      </w:r>
    </w:p>
    <w:p>
      <w:pPr>
        <w:pStyle w:val="Style20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  <w:kern w:val="2"/>
          <w:sz w:val="28"/>
          <w:szCs w:val="28"/>
          <w:lang w:eastAsia="zh-CN" w:bidi="hi-IN"/>
        </w:rPr>
        <w:t xml:space="preserve">Уборка территории детского сада вместе с родителями и воспитателями.                                                        -  </w:t>
      </w:r>
    </w:p>
    <w:p>
      <w:pPr>
        <w:pStyle w:val="Style20"/>
        <w:widowControl w:val="false"/>
        <w:numPr>
          <w:ilvl w:val="0"/>
          <w:numId w:val="5"/>
        </w:numPr>
        <w:autoSpaceDE w:val="false"/>
        <w:rPr>
          <w:color w:val="000000"/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zh-CN" w:bidi="hi-IN"/>
        </w:rPr>
        <w:t>Чтение стихов и рассказов о природе,</w:t>
      </w:r>
    </w:p>
    <w:p>
      <w:pPr>
        <w:pStyle w:val="Style20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  <w:kern w:val="2"/>
          <w:sz w:val="28"/>
          <w:szCs w:val="28"/>
          <w:lang w:eastAsia="zh-CN" w:bidi="hi-IN"/>
        </w:rPr>
        <w:t xml:space="preserve">Раскрашивание экологических знаков;                                                                                  </w:t>
      </w:r>
    </w:p>
    <w:p>
      <w:pPr>
        <w:pStyle w:val="Style20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  <w:kern w:val="2"/>
          <w:sz w:val="28"/>
          <w:szCs w:val="28"/>
          <w:lang w:eastAsia="zh-CN" w:bidi="hi-IN"/>
        </w:rPr>
        <w:t xml:space="preserve">Составление рассказов о природе по опорным схемам и мнемодорожкам;  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онкурс рисунков на тему «Береги  свою планету, ведь другой на свете нету.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бно – методический комплекс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нформационно-компьютерное обеспечение (фрагмент зарядки)</w:t>
      </w:r>
    </w:p>
    <w:p>
      <w:pPr>
        <w:pStyle w:val="Style20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название стихии, цветные карточки, карточки для изготовления смайликов</w:t>
      </w:r>
    </w:p>
    <w:tbl>
      <w:tblPr>
        <w:tblW w:w="1464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340"/>
        <w:gridCol w:w="3956"/>
        <w:gridCol w:w="2830"/>
        <w:gridCol w:w="2930"/>
      </w:tblGrid>
      <w:tr>
        <w:trPr>
          <w:trHeight w:val="936" w:hRule="atLeast"/>
        </w:trPr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совместной деятельност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и задачи совместной деятельности</w:t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я педагога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я детей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2975" w:hRule="atLeast"/>
        </w:trPr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. Водная часть</w:t>
            </w:r>
            <w:r>
              <w:rPr>
                <w:sz w:val="28"/>
                <w:szCs w:val="28"/>
              </w:rPr>
              <w:t>Мотивация 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тмосферы психологической готов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риветствие.Психогимнастика «</w:t>
            </w:r>
            <w:r>
              <w:rPr>
                <w:i/>
                <w:sz w:val="28"/>
                <w:szCs w:val="28"/>
              </w:rPr>
              <w:t>Здравствуй, солнце золотое»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Ребята, какое у вас сейчас настроение</w:t>
            </w:r>
            <w:r>
              <w:rPr>
                <w:i/>
                <w:sz w:val="28"/>
                <w:szCs w:val="28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к нам пришёл один гость, а кто это вы узнаете, когда отгадаете загадку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 ноге стоит одно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т, вертит голово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показывает страны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, горы океаны»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группу и здороваются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 у нас веселое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 Глобуса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тимуляция интереса к предстоящей деятельности, создание эмоционального настроя</w:t>
            </w:r>
          </w:p>
        </w:tc>
      </w:tr>
      <w:tr>
        <w:trPr>
          <w:trHeight w:val="953" w:hRule="atLeast"/>
        </w:trPr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блема нашей планеты».  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ой ситуации, требующей разре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ем глобу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скажите что это такое ГЛОБУ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какие три стихии окружают нас?</w:t>
            </w:r>
          </w:p>
          <w:p>
            <w:pPr>
              <w:pStyle w:val="C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воздух вода и земля-почва.</w:t>
            </w:r>
          </w:p>
          <w:p>
            <w:pPr>
              <w:pStyle w:val="C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е эти стихии  нужны нашей планете?</w:t>
            </w:r>
          </w:p>
          <w:p>
            <w:pPr>
              <w:pStyle w:val="C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Глобус принес нам необычный фильм.</w:t>
            </w:r>
          </w:p>
          <w:p>
            <w:pPr>
              <w:pStyle w:val="C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муз клипа «Гибель планеты». </w:t>
            </w:r>
          </w:p>
          <w:p>
            <w:pPr>
              <w:pStyle w:val="C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чём этот фильм? ( о болезни, боли нашей планеты)</w:t>
            </w:r>
          </w:p>
          <w:p>
            <w:pPr>
              <w:pStyle w:val="C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лобуса волнует один вопрос- Что мы можем сделать, что бы ни допустить гибели нашей планеты?</w:t>
            </w:r>
          </w:p>
          <w:p>
            <w:pPr>
              <w:pStyle w:val="C5"/>
              <w:tabs>
                <w:tab w:val="clear" w:pos="708"/>
                <w:tab w:val="left" w:pos="2340" w:leader="none"/>
              </w:tabs>
              <w:spacing w:before="0" w:after="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5"/>
              <w:tabs>
                <w:tab w:val="clear" w:pos="708"/>
                <w:tab w:val="left" w:pos="2340" w:leader="none"/>
              </w:tabs>
              <w:spacing w:before="0" w:after="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5"/>
              <w:tabs>
                <w:tab w:val="clear" w:pos="708"/>
                <w:tab w:val="left" w:pos="2340" w:leader="none"/>
              </w:tabs>
              <w:spacing w:before="0" w:after="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мы не можем всем говорить об этом,   что можно сделать, что бы все видели и соблюдали….</w:t>
            </w:r>
          </w:p>
          <w:p>
            <w:pPr>
              <w:pStyle w:val="C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нам придумать и сделать «экосмайлики» и дарить их всем своим знакомым.</w:t>
            </w:r>
          </w:p>
          <w:p>
            <w:pPr>
              <w:pStyle w:val="C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называют  людей которые заботятся о природе и рассказывают всем о том что надо беречь нашу планету? ЭКОЛОГИ. Я предлагаю и вам на сегодня вступить в движение юных экологов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варианты ответов, но глобус это модель Земли!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.. да для жизни нас и всего жив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5"/>
              <w:spacing w:before="0" w:after="0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варианты ответов детей: </w:t>
            </w:r>
          </w:p>
          <w:p>
            <w:pPr>
              <w:pStyle w:val="C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.не бросать мусор..не рвать цветы, не мыть машины у рек,….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внимания детей. Внутренняя мотивация на деятельность и желание помочь.</w:t>
            </w:r>
          </w:p>
          <w:p>
            <w:pPr>
              <w:pStyle w:val="Style2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знаний о свойствах воды, почвы, воздух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знаем 4 природные стихии –Огонь, Вода, Земля, Воздух. И они нам нужны всему живому на нашей планете  для выжи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давайте  опытным путём докажем, что мы с вами правы!   Огонь мы с вами сегодня брать не будем , о нём поговорим отдельно. А об остальных   всё расскаж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есть три плаката разного цвета, и мы их разделим по стихиям…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ний - В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убой- Возду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ичневый- Зем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ам, я так же предлагаю разделиться на три команды, берите цвета… (на бейджиках цветные карточ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наглядности стихии в при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команды и рассаживаются за столы с определённым цвето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словарь по теме «экология »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рес к экспериментированию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сновная часть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деятельность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Физминутка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ракеты, лунохода и космонавта из конструктора Л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мы и разделились на три команды. У каждой будет своё задание и по окончании работы ответственные экологи  Ваня, Лера, Денис С   нам расскажут о вашей командной  работе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режде, чем преступить к работе, я предлагаю провести разминку и вспомнить о своей стих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Что вы знаете о воде? Свойства воды- прозрачная , без запаха,  может находиться в трёх  состояниях, может принять любую форм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Что вы знаете о воздух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й, без запаха, не имеет  фор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то вы знаете о почв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 нужна для жизни растениям и домом для некоторых животных и насеком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еперь  предлагаю вам доказать одно из ваших утверждений опытным путем. И нарисовать на экосмайлике, что категорически  нельзя делать с вашей стихией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у каждого есть всё необходим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еня есть шарики , что можем доказать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 помощью колбы что узнаем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чек земли  и стакан с водой  - показать, что  в почве есть возд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жде чем преступить к представлению своих работ я предлагаю прове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  главные экологи напомните, пожалуйста,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главные экологи презентуют свой опыт.  И прикрепляют экосмайлики на цветной плак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о своей стихие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выполняют диктан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ыбирают соответствующие карточки и наклеивают на  цветную основу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 выполняют  опы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щь в процессе пр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формы, не видим, нет запаха у  возду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не имеет формы, принимает форму сос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очве  есть возду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ин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пыт и нарисовать  «экосмайлик» о бережном отношении к своей стихии.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аботы групп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амостоятельно действовать, решать интеллектуальные задачи в соответствии с возрас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, мышления, зрительного воспри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Заключительная часть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а НОД, обобщение полученного опы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лементарных навыков самооценки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ята , скажите  чем полезна наша сегодняшняя рабо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ля чего нужна  наша работа? Почему?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 сегодня были – молодцы! А самое главное- вы добрые, заботливые  дети-!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о правилах бережного отношения к приро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зада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анализировали и дали оценку свое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он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настрой на последующую деятельность, на использование полученной информации, приобретенных умений в самостоятельной деятельности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ак вы думаете, мы смогли  Глобусу доказать , что люди смогут не допустить гибели плане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удем и дальше рассказывать о  том что надо любить природу  и  будем дарить экосмайлики всем своим знаком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сделаем селфи и отправим в соц.сети пусть  наши знакомые  вместе с нами заботятся и берегут нашу планету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eastAsia="Arial" w:cs="Arial" w:ascii="Arial" w:hAnsi="Arial"/>
          <w:color w:val="111111"/>
          <w:sz w:val="26"/>
          <w:szCs w:val="26"/>
          <w:u w:val="single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548DD4"/>
          <w:sz w:val="28"/>
          <w:szCs w:val="28"/>
        </w:rPr>
      </w:pPr>
      <w:r>
        <w:rPr>
          <w:rFonts w:cs="Arial" w:ascii="Arial" w:hAnsi="Arial"/>
          <w:i/>
          <w:color w:val="548DD4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54:00Z</dcterms:created>
  <dc:creator>lenovo</dc:creator>
  <dc:description/>
  <cp:keywords/>
  <dc:language>en-US</dc:language>
  <cp:lastModifiedBy>Лена</cp:lastModifiedBy>
  <cp:lastPrinted>2017-02-16T12:59:00Z</cp:lastPrinted>
  <dcterms:modified xsi:type="dcterms:W3CDTF">2022-03-31T10:17:00Z</dcterms:modified>
  <cp:revision>6</cp:revision>
  <dc:subject/>
  <dc:title>Технологическая карта НОД в ДОУ</dc:title>
</cp:coreProperties>
</file>